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80" w:right="-720" w:hanging="0"/>
        <w:outlineLvl w:val="0"/>
        <w:rPr/>
      </w:pPr>
      <w:r>
        <w:rPr>
          <w:rFonts w:cs="Trajan-Bold" w:ascii="Verdana" w:hAnsi="Verdana"/>
          <w:b/>
          <w:bCs/>
          <w:sz w:val="28"/>
          <w:szCs w:val="28"/>
        </w:rPr>
        <w:t>ROUTE 66 OT SCRIPTURE MEMORIZATION REPORT SHEET</w:t>
      </w:r>
    </w:p>
    <w:p>
      <w:pPr>
        <w:pStyle w:val="Normal"/>
        <w:autoSpaceDE w:val="false"/>
        <w:jc w:val="center"/>
        <w:rPr>
          <w:rFonts w:ascii="Verdana" w:hAnsi="Verdana" w:cs="Trajan-Bold"/>
          <w:b/>
          <w:b/>
          <w:bCs/>
          <w:sz w:val="28"/>
          <w:szCs w:val="28"/>
        </w:rPr>
      </w:pPr>
      <w:r>
        <w:rPr>
          <w:rFonts w:cs="Trajan-Bold" w:ascii="Verdana" w:hAnsi="Verdan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" w:right="-720" w:hanging="0"/>
        <w:outlineLvl w:val="0"/>
        <w:rPr/>
      </w:pPr>
      <w:r>
        <w:rPr>
          <w:rFonts w:cs="MyriadPro-Light" w:ascii="Verdana" w:hAnsi="Verdana"/>
          <w:sz w:val="20"/>
          <w:szCs w:val="20"/>
        </w:rPr>
        <w:t>Name ______________________________________Teacher ______________________</w:t>
      </w:r>
    </w:p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MyriadPro-BoldIt"/>
          <w:b/>
          <w:b/>
          <w:bCs/>
          <w:i/>
          <w:i/>
          <w:iCs/>
          <w:sz w:val="20"/>
          <w:szCs w:val="20"/>
        </w:rPr>
      </w:pPr>
      <w:r>
        <w:rPr>
          <w:rFonts w:cs="MyriadPro-BoldIt" w:ascii="Verdana" w:hAnsi="Verdana"/>
          <w:b/>
          <w:bCs/>
          <w:i/>
          <w:iCs/>
          <w:sz w:val="20"/>
          <w:szCs w:val="20"/>
        </w:rPr>
      </w:r>
    </w:p>
    <w:tbl>
      <w:tblPr>
        <w:tblW w:w="9249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502"/>
        <w:gridCol w:w="1998"/>
        <w:gridCol w:w="3797"/>
      </w:tblGrid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16" w:hanging="0"/>
              <w:rPr/>
            </w:pPr>
            <w:r>
              <w:rPr>
                <w:rFonts w:eastAsia="Verdana" w:cs="Verdana" w:ascii="Verdana" w:hAnsi="Verdana"/>
                <w:b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Week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Scriptur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Due Dat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Cs/>
                <w:sz w:val="20"/>
                <w:szCs w:val="20"/>
              </w:rPr>
              <w:t>Parent’s Signature</w:t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Genesis – Song of Solomo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3 (Wed.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Isaiah - Malach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Genesis - Malach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Deuteronomy 6:4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2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Deuteronomy 6:7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/2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Deuteronomy 6:4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shua 24: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15 (Wed.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Ruth 1:16-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2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Samuel 15: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/2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 Chronicles 7: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Esther 4: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1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salm 1:1-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1/1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salm 1:4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3 (Wed.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Psalm 1: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1-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2/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roverbs 3:4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  <w:t>Proverbs 3: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1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b 1:21-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21 (Wed.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Isaiah 40:7-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/2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Isaiah 53:5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eremiah 9:23-2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Lamentations 3:22-2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18 (Wed.)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Joel 2: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/2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Habakkuk 3:17-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Micah 5:2; 6: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Malachi 3: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2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hilippians 2:1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/3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salm 51:1-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Psalm 51:10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1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1 Thess. 5:16-1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MyriadPro-BoldIt"/>
                <w:bCs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Cs/>
                <w:iCs/>
                <w:sz w:val="20"/>
                <w:szCs w:val="20"/>
              </w:rPr>
              <w:t>4/2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MyriadPro-BoldI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MyriadPro-BoldIt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22:41:00Z</dcterms:created>
  <dc:creator> Chuck Main</dc:creator>
  <dc:description/>
  <cp:keywords/>
  <dc:language>en-US</dc:language>
  <cp:lastModifiedBy> Chuck Main</cp:lastModifiedBy>
  <dcterms:modified xsi:type="dcterms:W3CDTF">2008-07-24T22:42:00Z</dcterms:modified>
  <cp:revision>1</cp:revision>
  <dc:subject/>
  <dc:title>ROUTE 66 OT SCRIPTURE MEMORIZATION REPORT SHEET</dc:title>
</cp:coreProperties>
</file>